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статусе педагогических работников, осуществляющих педагогическую деятельность на территории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закона Ульяновской области разработан в связи с необходимостью повышения престижа педагогического труда в Ульянов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едеральным законом от 29.12.2012 № 273-ФЗ «Об образовании в Российской Федерации» установлено, что под правовым статусом педагогического работника понимается совокупность прав и свобод, трудовых прав, социальных гарантий и компенсаций, ограничений, обязанностей и ответственности, которые установлены законодательством Российской Федерации и законодательством субъектов Российской Федерации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льяновской области в настоящее время действуют Закон Ульяновской области от 13.08.2013  № 134-ЗО «Об образовании в Ульяновской области», Закон Ульяновской области от 02.05.2012  № 49-ЗО «О мерах социальной поддержки отдельных категорий молодых специалистов на территории Ульяновской области»,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Закон Ульяновской области от 30.12.2005 № 167-ЗО</w:t>
        <w:br/>
        <w:t xml:space="preserve">«О мерах социальной поддержки педагогических работников, работающих и (или) проживающих в сельских населённых пунктах, рабочих посёлках (посёлках городского типа) на территории Ульяновской области», Закон Ульяновской области от 29.05.2012 № 65-ЗО «Об организации оздоровления работников бюджетной сферы на территории Ульян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Ульяновской области от 30.03.2011 № 12/131-П «О предоставлении выплат на приобретение жилого помещения отдельным категориям граждан, постоянно проживающих на территории Ульяновской области»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имеющуюся нормативно-правовую базу, направленную на предоставление мер социальной поддержки и материального стимулирования педагогических работников, престиж профессиональной деятельности педагога не отвечает запросам прежде всего самого педагогического сообщества, эффективность существующих гарантий является недостаточной и зачастую неактуальн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стоящий законопроект направлен на повышение  социальной значимости и престижа педагогического труда на территории Ульяновской области, устанавливает дополнительные меры, способствующие обеспечению высокого профессионального уровня отдельных категорий педагогических работник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проектом вводятся меры, направленные на популяризацию педагогической профессии среди участников образовательных отношений: клятва педагогического работника, нагрудный знак педагогического работни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проектом устанавливаются дополнительные организационные гарантии профессиональной деятельности педагогических работников посредством включения педагогических работников в составы образуемых ими консультативных, совещательных и подобных органов, образуемых государственными органами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онопроекте сформулированы определения категорий педагогических работников: педагог-наставник, педагог-методист, педагог-исследователь,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ведение указанных категорий актуально в современной школе,  так как практика образовательной деятельности требует дифференциации компетенций учителей. Например, в образовательных организациях   необходимо официальное закрепление категорий работников, занимающихся наставничеством, методической работой, исследовательской работой. Это позволит обеспечить педагогическим работникам карьерный рост в рамках профессии, и дифференцировать трудовые функции. Для повышения престижа выполняемой работы и выделения педагогических работников, которые отнесены  к  вышеуказанным категориям  педагогическим работникам будут производиться ежемесячные денежные выплаты в размере и порядке, установленном постановлением Правительства  Ульяновской области. </w:t>
      </w:r>
    </w:p>
    <w:p>
      <w:pPr>
        <w:pStyle w:val="Normal"/>
        <w:tabs>
          <w:tab w:val="clear" w:pos="708"/>
          <w:tab w:val="center" w:pos="567" w:leader="none"/>
        </w:tabs>
        <w:spacing w:lineRule="auto" w:line="360"/>
        <w:ind w:hanging="70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>Положение о категориях педагога-наставника, педагога-методиста и педагога-исследователя и правилах их присвоения утверждаются нормативным правовым актом исполнительного органа государственной  власти Ульяновской области, осуществляющего государственное управление в сфере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работы  и применения педагогическими работниками эффективных образовательных технологий  законопроектом предусмотрены  гранты  в форме субсидий на прохождение стажировок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же законопроектом устанавливаются дополнительные гарантии обеспечения проезда отдельных категорий педагогических работников к месту оздоровления и обратно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о необходимости разработки законопроекта был инициирован на заседании регионального общественного движения «За советскую школу» 06.02.2019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нова Н.В. – Министр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дреев С.А.- директор ОГАУ «Институт развития образования»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образования и науки Ульяновской обла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360"/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360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360"/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3:00Z</dcterms:created>
  <dc:creator>Тестовая</dc:creator>
  <dc:description/>
  <cp:keywords/>
  <dc:language>en-US</dc:language>
  <cp:lastModifiedBy>user</cp:lastModifiedBy>
  <cp:lastPrinted>2019-04-09T14:14:00Z</cp:lastPrinted>
  <dcterms:modified xsi:type="dcterms:W3CDTF">2019-09-13T07:03:00Z</dcterms:modified>
  <cp:revision>16</cp:revision>
  <dc:subject/>
  <dc:title>ПОЯСНИТЕЛЬНАЯ ЗАПИСКА</dc:title>
</cp:coreProperties>
</file>